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es-ES_tradnl"/>
        </w:rPr>
      </w:pPr>
      <w:r>
        <w:rPr>
          <w:b/>
          <w:sz w:val="32"/>
          <w:u w:val="single"/>
          <w:lang w:val="es-ES_tradnl"/>
        </w:rPr>
        <w:t>Dark Sun Spell List</w:t>
      </w:r>
    </w:p>
    <w:p>
      <w:pPr>
        <w:pStyle w:val="Normal"/>
        <w:jc w:val="center"/>
        <w:rPr/>
      </w:pPr>
      <w:r>
        <w:rPr>
          <w:sz w:val="32"/>
          <w:lang w:val="es-ES_tradnl"/>
        </w:rPr>
        <w:t xml:space="preserve">From "Defilers and Preservers: </w:t>
      </w:r>
      <w:r>
        <w:rPr>
          <w:sz w:val="28"/>
          <w:lang w:val="es-ES_tradnl"/>
        </w:rPr>
        <w:t>The wizards of Athas" by TSR</w:t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009"/>
        <w:gridCol w:w="3753"/>
      </w:tblGrid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# reversible spell</w:t>
            </w:r>
          </w:p>
        </w:tc>
        <w:tc>
          <w:tcPr>
            <w:tcW w:w="2009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* Tome of Magic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&amp; The Age of Heroes revised book</w:t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+Defilers and preservers: The wizards of Atha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$ The Complete Wizards Handbook</w:t>
            </w:r>
          </w:p>
        </w:tc>
      </w:tr>
    </w:tbl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1st-Level Spell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2nd-Level Spell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3er-Level Spell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ffect normal fire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arm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rmo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udible glam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urning hand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antrip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hange self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harm pers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hill touch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lor spra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mprehend language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jure spell component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oling canopy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py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rpe visage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ancing light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tect desease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tect magic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tect undea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vining rod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large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ras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eather fal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ind familia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ire burst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ist of stone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riend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ardener`s touch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aze reflect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reas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old porta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ypnotism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dentif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llusory talent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Jump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sting breath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igh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gic missil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nding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ssag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tamorphose liquids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oun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urdock`s feathery flyer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ystul`s magic aura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hantasmal forc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otection from evel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ad magic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iel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ocking grasp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leep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pider climb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pook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un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nser`s floating disc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Unseen servan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entriloquism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all of fog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ard +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4"/>
                <w:lang w:val="es-ES_tradnl"/>
              </w:rPr>
              <w:t>Wizard mark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ter self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in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indnes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oneharden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erulean shock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hoke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tinual ligh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arkness, 15`radiu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afnes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ath recall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eppocket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tect evil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tect invisibilit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tect life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tect psionics &amp;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P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ye of the storm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ilter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laming spher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og clou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ool`s gol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ootsteps of the quarry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orge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litterdus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ypnotic patter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mproved phantasmal forc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stable thirst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visibilit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rritat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Knock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Know alignment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eomund`s trap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evitat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ocate object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gic mouth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gic trick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ximilian`s earthen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    </w:t>
            </w:r>
            <w:r>
              <w:rPr>
                <w:sz w:val="24"/>
                <w:lang w:val="es-ES_tradnl"/>
              </w:rPr>
              <w:t>grasp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lf`s acid arrow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irrow imag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isdirect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rb of power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st life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lant renewal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otection from cantrip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otection from paralysis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yrotechnic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ay of enfeeblemen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ide the wind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ope trick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car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nse Shifting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att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pectral han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inking Clou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rengh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ummon swarm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sha`s uncontrollable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    </w:t>
            </w:r>
            <w:r>
              <w:rPr>
                <w:sz w:val="24"/>
                <w:lang w:val="es-ES_tradnl"/>
              </w:rPr>
              <w:t>hideous laught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akefulness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eb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hispering win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izards lock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acrity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amir`s fundamental breakdown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ugmentation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ink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one club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lairaudienc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lairvoyanc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servation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ath mark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dication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lay death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lud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spel magic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ergy conduit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xplosive rune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r reaching I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eign death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irebal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lame arrow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leet feet &amp;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l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ust of win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ast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old pers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old undea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overing skull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llusionary scrip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fravis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visible mail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visibility 10`radiu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ron mind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tem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eomund`s creeping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    </w:t>
            </w:r>
            <w:r>
              <w:rPr>
                <w:sz w:val="24"/>
                <w:lang w:val="es-ES_tradnl"/>
              </w:rPr>
              <w:t>shadow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sk magic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ximilian`s stony grasp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lf`s minute meteor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ntal dagger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onster summoning I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ndetect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urturing seeds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in touch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hantom stee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otection from evel,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    </w:t>
            </w:r>
            <w:r>
              <w:rPr>
                <w:sz w:val="24"/>
                <w:lang w:val="es-ES_tradnl"/>
              </w:rPr>
              <w:t>10`radius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otection from normal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    </w:t>
            </w:r>
            <w:r>
              <w:rPr>
                <w:sz w:val="24"/>
                <w:lang w:val="es-ES_tradnl"/>
              </w:rPr>
              <w:t>missile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cret pag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pia snake sigi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low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pectral forc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pirit armor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quaring the circle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uggest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ongues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ouch the black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ampiric touch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ater breathing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atery double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ind wal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izard sight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raithfor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4th-Level Spell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5th-Level Spell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6th-Level Spell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acklash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order guard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erulean hail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harm monst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fus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tag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tect scrying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g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latation I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mension doo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vination enhacement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mot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chanted weap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ervation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Evard`s black tentacle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xtension I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r reaching II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ear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Fire aura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ire charm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ire shiel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ire trap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umble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Gloomcloud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allucinatory terrari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ce storm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llusionary wal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mproved invisibilit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eomund`s secure shelt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ocate creature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ge seeker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gic mirror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Mask of death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ssmorph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inor creat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inor globe of invulnerabilit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onster summoning II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Mordenkainen`s celerity *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Otiluke`s dispelling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    </w:t>
            </w:r>
            <w:r>
              <w:rPr>
                <w:sz w:val="24"/>
                <w:lang w:val="es-ES_tradnl"/>
              </w:rPr>
              <w:t>screen $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Otiluke`s resilient spher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hantasmal kill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lant growth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lymorph oth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lymorph self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Psionic dampener &amp;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ainbow patter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ary`s mnemonic enhac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aze &amp;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move curse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capegoat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adow monster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ou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olid fog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pell deferment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phere of entrapment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piderstrand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onesking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hunderstaff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ransmute sand to stone &amp;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urn pebble to boulder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acanc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all of fir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all of ic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izard ey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dvanced illus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iry wat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nimal growth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nimate dea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voidance #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Bigby`s interposing han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hao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loudkil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e of col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jure elementa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tact other plan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fend distant ward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mishadow monst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smissa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stance distort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ominat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ream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xtension II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bricat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lse vis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r reaching III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eeblemin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uard life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old monst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Know value $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Leomund`s lamentable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    </w:t>
            </w:r>
            <w:r>
              <w:rPr>
                <w:sz w:val="24"/>
                <w:lang w:val="es-ES_tradnl"/>
              </w:rPr>
              <w:t>belaborment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Leomund`s secret ches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ower resistance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gic ja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jor creat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ind fog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onster summoning III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Mordenkainen`s private sanctum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sswal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sionic override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agestorm +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Rary`s telephatic bond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juvenate &amp;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afeguarding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eming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nding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adow doo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adow magic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adow whip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eal energy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one shap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ummon shadow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lekinesi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lepor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hrobbing bones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ransmute rock to mud #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Von Gasik`s refusal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all of bones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all of forc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all of ir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all of st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ntimagic shel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ugmentation II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anish Tyr-storm +#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Bigby`s forceful hand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Blackmate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oodstone`s spectra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</w:t>
            </w:r>
            <w:r>
              <w:rPr>
                <w:sz w:val="24"/>
                <w:lang w:val="es-ES_tradnl"/>
              </w:rPr>
              <w:t>steed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hain Lightning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laws of the earth drake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(or claws of the umber hulk)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jure animal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tingenc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trol weather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Dead man`s eyes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ath fog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ath spel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mishadow magic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latation II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sintegrat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chant an item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snaremen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xtension III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yabite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Forest`s fiery constrictor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ea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lobe of invulnerabilit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uards and ward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vesible stalk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egend lore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Lorloveim`s shadow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</w:t>
            </w:r>
            <w:r>
              <w:rPr>
                <w:sz w:val="24"/>
                <w:lang w:val="es-ES_tradnl"/>
              </w:rPr>
              <w:t>transformation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ower water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ss suggest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irage arcana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islea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onster summoning IV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Mordenkainen`s lucubrat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ove earth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Otiluke`s freezing sphere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Part wat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ermanent illus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ogrammed illus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oject imag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incarnat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puls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ade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adow shroud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one to flesh #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Tenser`s transformat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ransmute water to dust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rue seeing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ei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7th-Level Spell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8th-Level Spell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9th-Level Spell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cid storm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anishment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Bigby`s grasping hand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Bloodstone`s frightful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    </w:t>
            </w:r>
            <w:r>
              <w:rPr>
                <w:sz w:val="24"/>
                <w:lang w:val="es-ES_tradnl"/>
              </w:rPr>
              <w:t>joining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harm plant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leansing flame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layed blast firebal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rawmij`s instant summons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uo-dimensio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inger of death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orcecag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tesify summoning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imited wish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Malec-Keth`s flame fist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ss invisibilit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onster summoning U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Mordenkainen`s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 xml:space="preserve">    </w:t>
            </w:r>
            <w:r>
              <w:rPr>
                <w:sz w:val="24"/>
                <w:lang w:val="es-ES_tradnl"/>
              </w:rPr>
              <w:t>magnificent mansion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Mordenkainen`s swor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pen the Gray portal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hase doo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wer word, stu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ismatic spra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verse gravit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mipermanency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wueate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adow walk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adowcat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imulacrum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pell turning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atu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eal enchantment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uffocate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leport without error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anish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ision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Ward`s revenge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Zombie double 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Abi-Dalzim`s horri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</w:t>
            </w:r>
            <w:r>
              <w:rPr>
                <w:sz w:val="24"/>
                <w:lang w:val="es-ES_tradnl"/>
              </w:rPr>
              <w:t>wilting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irboat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ntipathy-sympath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igby`s clanched fis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inding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lon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version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man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ear ward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lassteel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Gunther`s kaleidoscopic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</w:t>
            </w:r>
            <w:r>
              <w:rPr>
                <w:sz w:val="24"/>
                <w:lang w:val="es-ES_tradnl"/>
              </w:rPr>
              <w:t>strike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cendiary clou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ss charm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z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ind blank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onster summoning VI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bsidian death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tiluke`s telekinetic sphere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Otto`s irresistable danc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ermanenc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lymorph any objec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wer word, blin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ismatic wal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otection from time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creen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Serten`s spell immunit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adow form $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ink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ymbo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rap the sou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stral spell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Bigby`s crushing han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hain contingency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rystalbrittl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ergy drain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oresight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at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mprisonment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nd lock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teor swarm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onster summoning VII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Mordenkainen`s disjuction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Pact of darkness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wer word, kil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ismatic spher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hape change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uccor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mpest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mporal stasis 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ime stop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ampiric youthfulness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ail of the banshee *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eird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ish</w:t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10th-Level Spell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dvanced Domination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filer Metamorphosis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filing Regeneration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filing Stasis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omo of invulnerability +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Just Sovereign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ife extension +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eserver Metamorphosis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olific Forestation +#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olific Vegetation +#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cruitment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verse Loyalties +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all of ash</w:t>
            </w:r>
          </w:p>
        </w:tc>
      </w:tr>
    </w:tbl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2:36:00Z</dcterms:created>
  <dc:creator>ArqXarte S.R.L.</dc:creator>
  <dc:description/>
  <dc:language>en-US</dc:language>
  <cp:lastModifiedBy>ArqXarte S.R.L.</cp:lastModifiedBy>
  <dcterms:modified xsi:type="dcterms:W3CDTF">2000-05-27T13:34:00Z</dcterms:modified>
  <cp:revision>6</cp:revision>
  <dc:subject/>
  <dc:title>Dark Sun Spell List</dc:title>
</cp:coreProperties>
</file>